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GENDA KEGIATAN KEPALA SEKOLAH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--NamaSekolah ----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4536"/>
        <w:gridCol w:w="2268"/>
      </w:tblGrid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ARI/TANGG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AIAN KEGIAT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TERANGAN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45:00Z</dcterms:created>
  <dc:creator>DarkUser</dc:creator>
  <dc:description/>
  <cp:keywords/>
  <dc:language>en-US</dc:language>
  <cp:lastModifiedBy>DarkUser</cp:lastModifiedBy>
  <dcterms:modified xsi:type="dcterms:W3CDTF">2012-09-13T07:50:00Z</dcterms:modified>
  <cp:revision>1</cp:revision>
  <dc:subject/>
  <dc:title/>
</cp:coreProperties>
</file>